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ИКТИ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А ПО МУЗЫКАЛЬНОМУ ВОСПИТ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 10.12.2010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vertAlign w:val="superscript"/>
        </w:rPr>
        <w:t>«б»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b/>
          <w:sz w:val="28"/>
          <w:szCs w:val="28"/>
        </w:rPr>
        <w:t>Общая тема:</w:t>
      </w:r>
      <w:r>
        <w:rPr>
          <w:sz w:val="28"/>
          <w:szCs w:val="28"/>
        </w:rPr>
        <w:t xml:space="preserve"> музыкальный образ 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музыкальный образ в программной музыке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глубл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фические компет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накомление и осознание музыкально-художественных явлений, связанных с разнообразием и красотой человеческих эмоций и духовность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редств музыкальной выразительности (СМВ) и осознание их роли для создания и передачи художественного образа музыкального произ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ация музыкальных способностей и  применение их в художественной, культурной деятельности школы и общ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специфической музыкальной терминологии для характеристики и оценивания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бкомпетнци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личительные особенности и характеристика основного строения музыкального образа (музыкальная выразительность внутреннего мира и ассоциативные представле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элементов музыкального языка (СМВ) и видов музыкальных образов в программной музы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иятие и анализ музыкальной формы как средства построения и развертывания во времени содержания музыкального об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ять духовное и артистическое творчество во время исполнения вокально-хоров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, техники и формы организации процесса обучения: </w:t>
      </w:r>
      <w:r>
        <w:rPr>
          <w:sz w:val="28"/>
          <w:szCs w:val="28"/>
        </w:rPr>
        <w:t>показ, рассказ, беседа, работа в группах, фронтальный опрос, проблемная ситуац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ие средства :</w:t>
      </w:r>
      <w:r>
        <w:rPr>
          <w:sz w:val="28"/>
          <w:szCs w:val="28"/>
        </w:rPr>
        <w:t xml:space="preserve"> компьютер, экран, проектор, магнитофон, аккордеон, эпиграф к уроку, портрет композитора, картины художника Гарт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07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3360"/>
        <w:gridCol w:w="2052"/>
        <w:gridCol w:w="1988"/>
      </w:tblGrid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венции ур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компет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преподав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ен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93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омент: начало урока с музыкального отрывка, относящегося к обще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бщей темой через изуче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ых аспектов общей темы и тематического содержание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углубления общей темы через изучение материала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хоров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, приобретенных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самостоятельной музык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ичительные особенности и характеристика основного строения музыкального об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элементов музыкального языка (СМВ) и видов музыкальных образов в программной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анализ музыкальной формы как средства построения и развертывания во времени содержания музыкального об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духовное и артистическое творчество во время исполнения вокально-хоровой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- удивительный жанр искусства. Без камня, без бумаги или пергамента, без слов ей удается передавать мысли и чувства от одного человека к другому, создавать настроение, рисовать в воображении прекрасные образы. Именно благодаря музыке мы можем "почувствовать" прошло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: «Музыкальный образ в программной музы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урок мы проведем вместе с музыкой и живопис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олжим экскурсию по музыкально – картинной галерее. Поможет нам в этом музыка Модеста Петровича Мусоргс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опрос: 9 (под музыку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иального русского композитора Мусоргского знает весь мир. Главным его творением являются оперы, содержание которых связано с отечественной историей, "Борис Годунов" и "Хованщина". Однако есть у композитора произведение, поистине уникальное в мировой музыке - сюита "Картинки с выставки"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вы знаете об истории создания сюиты "Картинки с выставки"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термин сюит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ему сюита "Картинки с выставки"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ное произведе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о, очень любопытно сравнить музыкальные "картинки" Мусоргского с оригиналами Гартмана. В этом сравнении отчетливо выступает направленность мысли и фантазии композитора, становится ясно, что именно композитор увидел в том или ином рисун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1часть  «гном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омните свои впечатления, полученные от этой музык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музыкальная пьеса, "картинка" композитора называется "Богатырские ворота (В стольном граде во Киеве)". У художника Гартмана картинка называлась "Проект городских ворот в Киеве. Главный фасад". Рассмотрим рисунок: древнерусский массивный стиль с главой в виде славянского шл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ушайте внимательно музыку. Она все скажет сама за себ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нимательно слушали музыку, затратили много душевных сил, испытали разные чувства. А теперь давайте отдох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танем, расправим пл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нимем руки к небесам, представим плывущие облака, покажем руками, как они плывут, проводим их взглядом: вправо-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 ярких лучей солнца прикроем глаза правой рукой, оглядим всё вокруг; то же самое сделаем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справим кончики губ, приготовимся к пе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сни: « Волшебник недоу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Мы сегодня в очередной раз прикоснулись к музыке Мусоргского, такой недосягаемой и доступной, и вновь открыли её для себя с новой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ось ли композитору раскрыть образ человека через многоплановость своего произведения? Д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жно ли назвать творчество коппозитора и художника родствен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эссе по музыкальному отрывку "Богатырские ворота (В стольном граде во Киеве)"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я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группа задает вопросы, остальные группы отвечают на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я учителя, участвуют в обсуждении посредством вопросов, уточнений, примеров, обмена мн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м структуру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музыку, узнают музыкальное произведение, определяют эстетическую и художественную ценность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презентации: портрет гнома (рисунок и текст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, запоминают новый материал, устанавливают интонацию и характер нов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произведения: Использование дискуссионного мет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физ. мину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з исполнение, анализ и характеристику ученики намечают критерии определения ценности музыки: соответствие между содержанием и формой</w:t>
            </w:r>
            <w:r>
              <w:rPr>
                <w:szCs w:val="32"/>
              </w:rPr>
              <w:t>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совместном осмыслении основных идей темы и материала урока.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ях задание на до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готовность к усвоению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нания, жизнь и творчество компози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нания, применяемые в анализе и характере музыкальных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способности при подготовке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новой теме, способность следить за ходом обсуждений, участие в дискусс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еников  в совместной работе, правильное вокальное ис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усвоить и обобщить знания, применять их в различных измененных услов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усвоить и обобщить знания, применять их в различных измененных условиях.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01:00Z</dcterms:created>
  <dc:creator>Admin</dc:creator>
  <dc:description/>
  <cp:keywords/>
  <dc:language>en-US</dc:language>
  <cp:lastModifiedBy>Customer</cp:lastModifiedBy>
  <dcterms:modified xsi:type="dcterms:W3CDTF">2010-12-20T07:44:00Z</dcterms:modified>
  <cp:revision>11</cp:revision>
  <dc:subject/>
  <dc:title>ПЛАН УРОКА ПО МУЗЫКАЛЬНОМУ ВОСПИТАНИЮ</dc:title>
</cp:coreProperties>
</file>